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8"/>
        <w:gridCol w:w="1538"/>
      </w:tblGrid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wǒ</w:t>
            </w:r>
            <w:r>
              <w:rPr>
                <w:rFonts w:cs="sasung"/>
                <w:color w:val="000000"/>
                <w:kern w:val="0"/>
                <w:sz w:val="22"/>
                <w:szCs w:val="18"/>
              </w:rPr>
              <w:t xml:space="preserve"> </w:t>
            </w:r>
            <w:r>
              <w:rPr>
                <w:rFonts w:eastAsia="SimSun;宋体" w:cs="sasung"/>
                <w:color w:val="000000"/>
                <w:kern w:val="0"/>
                <w:sz w:val="22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나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507490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iào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부르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01395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什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什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什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énme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무엇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무슨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810260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584835" cy="157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229" r="-6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名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名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名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íngzi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이름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26185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192530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认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认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认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rènshi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알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798830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50975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</w:t>
            </w:r>
            <w:r>
              <w:rPr>
                <w:rFonts w:cs="맑은 고딕"/>
                <w:color w:val="4D4D4D"/>
                <w:w w:val="150"/>
                <w:kern w:val="0"/>
                <w:szCs w:val="16"/>
                <w:lang w:eastAsia="zh-CN"/>
              </w:rPr>
              <w:t xml:space="preserve">    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 xml:space="preserve">hěn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매우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901190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高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高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高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gāoxìng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기쁘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070100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226185" cy="146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ě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역시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84835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tā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그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90930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246" r="-3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á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바쁘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27150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46" r="-2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ne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어기조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의문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788795" cy="1466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46" r="-2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                                     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tā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그녀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16355" cy="157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29" r="-2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ì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이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946275" cy="157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29" r="-1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nǎ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어느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901190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guó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나라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rén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사람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韩国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韩国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韩国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ánguórén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한국인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564765" cy="1466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 </w:t>
            </w:r>
          </w:p>
          <w:p>
            <w:pPr>
              <w:pStyle w:val="Normal"/>
              <w:ind w:left="1800" w:firstLine="400"/>
              <w:jc w:val="left"/>
              <w:rPr>
                <w:rFonts w:eastAsia="SimSun;宋体"/>
              </w:rPr>
            </w:pPr>
            <w:r>
              <w:rPr>
                <w:rFonts w:eastAsia="맑은 고딕"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eastAsia="맑은 고딕"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맑은 고딕"/>
                <w:color w:val="4D4D4D"/>
                <w:kern w:val="0"/>
                <w:szCs w:val="16"/>
              </w:rPr>
              <w:t xml:space="preserve">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ōu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모두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15185" cy="157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a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어기조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의문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37615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中国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中国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中国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hōngguórén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중국인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46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学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学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学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xuéshe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학생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64970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23620" cy="146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日本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日本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日本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Rìběnré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일본인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753745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246" r="-4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90930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246" r="-3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美国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美国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美国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ěiguóré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미국인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991360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28" r="-1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</w:p>
          <w:p>
            <w:pPr>
              <w:pStyle w:val="Normal"/>
              <w:ind w:firstLine="2200"/>
              <w:jc w:val="left"/>
              <w:rPr>
                <w:rFonts w:eastAsia="SimSun;宋体"/>
              </w:rPr>
            </w:pPr>
            <w:r>
              <w:rPr>
                <w:rFonts w:eastAsia="맑은 고딕"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맑은 고딕"/>
                <w:color w:val="4D4D4D"/>
                <w:kern w:val="0"/>
                <w:szCs w:val="16"/>
              </w:rPr>
              <w:t xml:space="preserve">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哥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哥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哥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gēge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Style w:val="A10"/>
              </w:rPr>
              <w:t>오빠</w:t>
            </w:r>
            <w:r>
              <w:rPr>
                <w:rStyle w:val="A10"/>
              </w:rPr>
              <w:t xml:space="preserve">, </w:t>
            </w:r>
            <w:r>
              <w:rPr>
                <w:rStyle w:val="A10"/>
              </w:rPr>
              <w:t>형</w:t>
            </w:r>
            <w:r>
              <w:rPr>
                <w:rStyle w:val="A10"/>
              </w:rPr>
              <w:t xml:space="preserve"> 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272030" cy="1574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228" r="-1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朋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朋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朋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péngyou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친구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788795" cy="1574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29" r="-2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854710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229" r="-4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体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体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体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tǐyù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체육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574800" cy="146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246" r="-2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743710" cy="1460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音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音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音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 xml:space="preserve">yīnyuè 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음악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979930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28" r="-1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45845" cy="1574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229" r="-3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贵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贵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贵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guìxìng</w:t>
            </w:r>
            <w:r>
              <w:rPr>
                <w:rFonts w:cs="sasung" w:ascii="sasung" w:hAnsi="sasung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성함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존함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946275" cy="157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229" r="-1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800225" cy="157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28" r="-2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xìng</w:t>
            </w:r>
            <w:r>
              <w:rPr>
                <w:rFonts w:cs="sasung" w:ascii="sasung" w:hAnsi="sasung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성이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이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800225" cy="157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28" r="-2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8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  <w:lang w:eastAsia="zh-CN"/>
      </w:rPr>
      <w:t>0</w:t>
    </w:r>
    <w:r>
      <w:rPr>
        <w:sz w:val="32"/>
      </w:rPr>
      <w:t>2</w:t>
    </w:r>
    <w:r>
      <w:rPr>
        <w:rFonts w:eastAsia="SimSun;宋体"/>
        <w:sz w:val="32"/>
        <w:lang w:eastAsia="zh-CN"/>
      </w:rPr>
      <w:t xml:space="preserve"> </w:t>
    </w:r>
    <w:r>
      <w:rPr>
        <w:rFonts w:eastAsia="SimSun;宋体"/>
        <w:sz w:val="32"/>
        <w:lang w:eastAsia="zh-CN"/>
      </w:rPr>
      <w:t>你叫什么名字？</w:t>
    </w:r>
    <w:r>
      <w:rPr>
        <w:sz w:val="32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A10">
    <w:name w:val="A10"/>
    <w:qFormat/>
    <w:rPr>
      <w:rFonts w:cs="YoonV YoonGothic500Std_OTF;YoonV YoonGothic500Std_OT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0.wmf"/><Relationship Id="rId35" Type="http://schemas.openxmlformats.org/officeDocument/2006/relationships/image" Target="media/image29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8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09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05:37:00Z</dcterms:modified>
  <cp:revision>6</cp:revision>
  <dc:subject/>
  <dc:title/>
</cp:coreProperties>
</file>